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/>
        <w:t>Code No: 3203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Supplementary Examinations, May, 200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  <w:t>DATA BASE MANAGEMENT SYSTEMS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Heading1"/>
        <w:rPr/>
      </w:pPr>
      <w:r>
        <w:rPr/>
        <w:t>Time: 3 hours.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 xml:space="preserve">What is data abstraction? Give three different levels of abstraction and give their inter relationship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the terms instances and schemes. Give examples and the analogy with the programming language no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fine a “weak and strong entities”?  How are they be represented in ER diagrams. Give an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Draw the ER Diagram for and AIRLINE DATABASE assuming that it can be represented by three entity sets like AIRPORT,AIRPLANE and FLIGHT.  Assume suitable attributes for each entity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fferentiate between BCNF and 3NF.  Give examples for ea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merits and demerits in mapping of relations to fil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Give an example for a ternary relationship and explain how this is represented in a network model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E-R diagram for a Banking system with two entity sets Customer and account and covert it into an equivalent data structure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are the main advantages and disadvantages of database management system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 is a constraint?  Name an important constraint associated with a relationship set and explain with a relationship se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How Division and set intersection operations are performed in relational algebra?  Explain with examp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nsider the employees database shown below.  Give an expression in SQL for each of the following Queries.</w:t>
      </w:r>
    </w:p>
    <w:p>
      <w:pPr>
        <w:pStyle w:val="Normal"/>
        <w:ind w:left="720" w:hanging="720"/>
        <w:rPr/>
      </w:pPr>
      <w:r>
        <w:rPr/>
        <w:tab/>
        <w:t>EMPLOYEE: (ename,street,city)</w:t>
        <w:tab/>
        <w:t>WORKS :</w:t>
        <w:tab/>
        <w:t>(ename, cname, salary)</w:t>
      </w:r>
    </w:p>
    <w:p>
      <w:pPr>
        <w:pStyle w:val="Normal"/>
        <w:ind w:left="720" w:hanging="720"/>
        <w:rPr/>
      </w:pPr>
      <w:r>
        <w:rPr/>
        <w:tab/>
        <w:t>COMPANY:  (cname,city)</w:t>
        <w:tab/>
        <w:tab/>
        <w:t xml:space="preserve"> MANAGES:   (ename,  mname)</w:t>
      </w:r>
    </w:p>
    <w:p>
      <w:pPr>
        <w:pStyle w:val="Normal"/>
        <w:ind w:left="720" w:hanging="720"/>
        <w:rPr/>
      </w:pPr>
      <w:r>
        <w:rPr/>
        <w:tab/>
        <w:t xml:space="preserve">(i) </w:t>
        <w:tab/>
        <w:t xml:space="preserve">Find all employees in the database who live in the same cities and on the               </w:t>
        <w:tab/>
        <w:t>same streets as do their managers.</w:t>
      </w:r>
    </w:p>
    <w:p>
      <w:pPr>
        <w:pStyle w:val="Normal"/>
        <w:ind w:left="1440" w:hanging="720"/>
        <w:rPr/>
      </w:pPr>
      <w:r>
        <w:rPr/>
        <w:t>(ii)</w:t>
        <w:tab/>
        <w:t>List the names of the employees whose salary is more than ten thousand and living in the same city where the company is located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Contd…2</w:t>
      </w:r>
    </w:p>
    <w:p>
      <w:pPr>
        <w:pStyle w:val="Heading1"/>
        <w:rPr/>
      </w:pPr>
      <w:r>
        <w:rPr/>
        <w:t>OR-320361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transaction automy?  Describe differed database modifincation technique for transaction atomicity.</w:t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serialisibility?  Describe the role of timestamp- based protocol for serialisibil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short notes on any three of the following:</w:t>
      </w:r>
    </w:p>
    <w:p>
      <w:pPr>
        <w:pStyle w:val="Normal"/>
        <w:ind w:left="720" w:hanging="720"/>
        <w:rPr/>
      </w:pPr>
      <w:r>
        <w:rPr/>
        <w:tab/>
        <w:t>a)</w:t>
        <w:tab/>
        <w:t>Responsibilities of database administrator.</w:t>
        <w:tab/>
        <w:t>b)</w:t>
        <w:tab/>
        <w:t>QBE.</w:t>
      </w:r>
    </w:p>
    <w:p>
      <w:pPr>
        <w:pStyle w:val="Normal"/>
        <w:ind w:left="720" w:hanging="720"/>
        <w:rPr/>
      </w:pPr>
      <w:r>
        <w:rPr/>
        <w:tab/>
        <w:t>c)</w:t>
        <w:tab/>
        <w:t>DBTG codasyl model.</w:t>
        <w:tab/>
        <w:tab/>
        <w:tab/>
        <w:t xml:space="preserve"> D)</w:t>
        <w:tab/>
        <w:t xml:space="preserve">Security and integrity 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>constrta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22:19:00Z</dcterms:created>
  <dc:creator>jntu</dc:creator>
  <dc:description/>
  <dc:language>en-US</dc:language>
  <cp:lastModifiedBy>don</cp:lastModifiedBy>
  <cp:lastPrinted>2004-04-18T05:09:00Z</cp:lastPrinted>
  <dcterms:modified xsi:type="dcterms:W3CDTF">2004-04-29T12:10:00Z</dcterms:modified>
  <cp:revision>12</cp:revision>
  <dc:subject/>
  <dc:title/>
</cp:coreProperties>
</file>